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Василь Ткачев</w:t>
      </w:r>
    </w:p>
    <w:p>
      <w:pPr>
        <w:pStyle w:val="Normal"/>
        <w:ind w:firstLine="426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ind w:firstLine="426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З А П Р Е Т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едия в двух действиях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жно ли запретить людям умирать? Оказывается –д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йствуют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 е р а т о р ТВ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ши дни. Глухомань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первое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рестьянской избе. На видном месте в углу икона. Сразу перед дверью табурет с ведром и кружкой.   Дед Макар болеет. Перебирает порошки, таблетки. Что-то принимает. Кряхтит и стонет. Затем крестится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к а р ( кидая взгляд на портрет Марии). Умираю, Марьюшка. К тебе собрался. В душу крестителя мать!.. И не жил, кажись… А коль и жил, то как-то вкривь и вкось… За границей нигде не бывал… А мечтал!.. Все хотел в хваленой  Америке по брайтен-бич пройтись… Мог бы, да не получилось: сосед, еврей Изя, приглашал… звал… ты ж его знаешь…сапоги всей округе шил когда-то… Писал в письме: мы с тобой, Макар, по брайтен-бич обязательно пройдем, как по улице когда-то в нашей Кулаге…с оркестром… тряхнем стариной…  (Сам с собой). Только на кого я мог оставить больную Марьюшку? А потом… коровку, кабанчика… да и тех же кур, пропади они пропадом? Собаку Шарика? В крестителя душу мать!  Да и на кого я мог оставить всю эту свою глухомань? Вот так и замыкается мой круг на земле… Хотел да не успел, мог бы – да не получилось… Ну чего теперь горевать-то?  Все, что взял в этой жизни, все мое… Сколько чего смог поднять, прихватить,  столько и пронес… протащил… Пора собираться в путь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к в дверь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Чего греметь? Не заперто, говор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Тузков с рюкзаком за спиной. Одет по-спортивном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Можно к вам, дедус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Проходи, коль прише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Водичкой не угостите?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 (не расслышал).  Водочкой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А что – имеет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Было бы чего жале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 утра! Да под огурчик – да это ж здорово! Но – спасибо за гостеприимство! Мне бы простой водич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 а к а р. С этого надо было и начинать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 этого и начнем. Где тут у вас чт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а к а р. Вон ведро с кружкой. На табуретке. Пей на здоровье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з к о в (попил). Вот спасибо. Всю деревню прошагал, а колодца не наше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 а к а р. И не найдешь, потому как один колодец на все село только у меня во дворе осталс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Чего ж так бедн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ам хватает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у и как вы тут поживает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В каком смысл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 смысле здравия!  В смысле благополучи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Хвораю… не видишь разв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а вижу, вижу: видок у вас… не очень, прямо скажем Таблетками обложились? Порошками? У вас что, аптека тут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что прикажешь, мил человек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ыбираться надо из этого состоя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Легко сказ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т, так дело не пойдет. Мы вот что сейчас сделаем: соберем все эти таблеточки и порошочки в пакетик… есть пакетик? Пакетик, интересуюсь, имеет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у, допустим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нашел пакетик). Ага, вот он… (Собирает).  Сюда, сюда их. И выбросим в ведро с мусором, а? Где у нас тут ведро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к а р. Ты… ты что это? (Вырывает пакетик). Они же деньги стоят! А я не миллионер. Не шали так, брат! И вообще, кто ты такой? Ворвался, понимашь, в хату и свои порядки дикту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Тузков я. Валентин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Знать не знаю тебя и знать не хочу! Убирайс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у, хорошо… Пусть эти медпрепараты побудут у тебя, дедусь. Пока. Но скоро ты их сам выкинешь. Что, не веришь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к а р. Какой бред! Тошно слушать! Если бы не эти таблетки, я б уже был там, за деревней… среди воронья… под крестом… если еще найдется человек, который его поставит?  А так вот еще держусь. Чего пришлёпал в деревню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пасать тебя, дедусь, и всех вас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к а р. От чего же спасть собрал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От всего сраз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Ишь ты, каков эмчеэсовец сыскалс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Давай договоримся так: ты, дедусь,  соберешь всех жителей своей Кулаги  сегодня же, не откладывая, через час где-то… На площади. Я к этому времени буду. Идет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Что, мне больше делать нечег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у, тогда я сам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Ладно. А не начудишь там, перед народом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Обещаю вести себя скромно и рассудительно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а к а р. Больно шустрый, гляжу. Вальяжный.  А то скажут земляки: для чего и кому ты нас напоказ выставил, старый хрен?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 подве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Твердо обещаеш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Тверже не быва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Ладно, уговорил. Будь по-твоему. Там и расскажешь, что ты за птица, какого поле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а. Там и расскажу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Только у нас не площадь – перекресток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 у з к о в. Неважно. Пусть будет и так. Время пошло!  </w:t>
      </w:r>
      <w:r>
        <w:rPr>
          <w:rFonts w:cs="Times New Roman" w:ascii="Times New Roman" w:hAnsi="Times New Roman"/>
          <w:i/>
          <w:sz w:val="24"/>
          <w:szCs w:val="24"/>
        </w:rPr>
        <w:t>(Уходит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Лихой парень! Прошелся рядом, и как ветерком обдало… Непредсказуемый… черт какой-то… От него всякого ждать можно. Ну-ну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еревенской улице. В одну шеренгу стоят  Берет (он все время в одном и том же берете, отсюда и кличка), его жена Сонька (она брюхатая) и теща Наталья. Дед Макар заглавного: то поправит подбородок у Натальи, за что получит по рукам, то одернет рубаху у Берета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Ой! Ну не так же сильно, дед Макар! Мне ж еще детей рожать!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 (хихикнув).  Ты родишь! Представляю!.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Если Родина потребует – чего не сварганишь!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у сколько стоять можно?! Если б знала, табуретку принесла бы с собой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Тихо, народ! Спокойнее! Или мы терпеть не научились? Сколько всего дожидались?  А сколько сколького еще ждать? И ничего, выжили…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уза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вглядываясь). Кажись, он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а к а р.  Тихо вам, сказал!  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 Тузков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 (докладывает). Кулага в полном составе построен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удивленно). Я… я… извините… не понял… Это что – вся деревня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Вся. Как есть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Шутите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а полном серьез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А где же люди?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 а т а л ь я.  Видали! Он нас уже и за людей не считает! Каков тип, а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т-нет! Вы меня не так поняли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 как над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 (одернув мужа). Не выступай, может новый бригадир,  а то коня не даст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Тузкову). Предупреждаю… на всякий случай: это моя теща… Наталь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гордо). Михайловн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Буду знать. Я вас, похоже, уже запомнил… с первого взгляда. Я к вам серьезно обращаюсь: вы что, издеваетесь? Я же просил тебя, дедусь, собрать всю деревню. А где же они, люди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переходит в наступление).  А мы кто, по-твоему? Не люди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Это моя теща! Наталья Михайловна! Да-д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 Видали? Слыхали? Он нас уже, я ж и говорю, и за людей не считает. (Строго). Ты кого привел к нам, Макар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Я предупреждал! Давай, Михайловна, давай!.. Пусть знают, с кем живу!.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а к а р. Да никого я не приводил! Он сам пришел!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у хорошо. Хорошо. Успокоились. Значит, вас четвер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Скоро вот и пятый будет… (Погладил живот у Соньки). А может и двойн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Убери руки! Разогнался!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ом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 (задрал голову на небо).  Похоже на дождь собирается?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тоже задрали головы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ронесет, поди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надо бы! В огороде ботва вянет – не успеваю поливать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Можно подумать, что ты поливаешь…при живом зяте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Это кто-то что-то сказал или мне послышалось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притворно удивляясь).  Кто? Когда? Где?.. Вроде бы все молчат. У  кого еще повернется язык тебе перечить, Наталья Михайловна? Молчу как хек!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 к а.  Мам, это у нас дома есть соленый огурец или нет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шли дам, моя голубка. Пошли. Это поважнее пустой болтовни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талья и Сонька намереваются уйти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Вы куда это, бабы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ас на соленое потянуло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Мы скоро вернем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озвращайтесь, женщины! Обязательно! Я же поговорить с вами хочу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Жде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енщины исчезаю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А не придут – много не потеряе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Вот такая у нас житуха, Валентин. Как и в любой другой, видать, глухомани. Не слушаются. Каждый сам по себе ползет куда-то, копошится, суетитс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в полной растерянности). Да, я знал, что вас мало, но не представлял, что столько… Матюшонок прав был… Но ничего… Поживем – увидим…товарищ Матюшоно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ы что… «Матюшонок» сказал? Михана вспомнил? Мишку?  Или мне послышалось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ослышалось, послышалось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Послышаться может одному человеку, но не двум же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Жив, курилка! А мне много чего обещал! Вот, говорит, только стану крутым, будешь у меня, Толян, на подхвате. Так где он, этот Матюшонок? Сколько ждать можно?! Где его подхват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задумчиво).  Где-то же и у меня есть такая вот Кулага…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лодия родной земли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у, чего стоим, мужики? Нас как раз трое. Раз, два… и я третий. Как раз до трех считать школа научила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амек понятен… А может залетный человек  не принимает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Как ты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Можн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Вот это другое дело. Значит, наш парень. Свой. А ты, дед Макар, о человеке плохо подумал. Наш он. Я ж сразу определил.  Ну, кто сгоняет в сельпо? У нас, Валентин… Валентин – правильн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 У нас, Валентин, магазин за четыре километра отсель. Будем спичку тянуть или как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Можно и спичку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У кого короткая, тот и дует в сельпо. А ну-ка, кто первый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янут спички. Короткая досталась Тузков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заигрывая). На новенького, значит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, извини… как получилось… Все по-честному. Без жульничества. Сам же виде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к а р. А может ты, Анатолий, все же сгоняешь на велосипед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 почему 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Тебе эта дорога хорошо знаком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ет уж, Валентин вытянул короткую спичку, и пусть дует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то неудобно как-то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е р е т. Неудобно на потолке спать </w:t>
        <w:softHyphen/>
        <w:t>–  одеяло падает. А велик я могу дать. Не жалко. Хотя – стоп! А кто тебя знает?! А вдруг ты на моем велике в кругосветное путешествие отправишься? Или еще куда покруче – надолго и навсегда? Или оставь паспорт. А так не да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икуда ехать не надо. Закусить найдете чем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заинтересованно).  А что, вопрос снимается с повестки дн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нимаетс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Слышь, Валентин: тебя сам Бог послал. Я же после вчерашнего маюсь… врагу не пожелаешь… как.  Ну, молодчина! Ну, мужик! Пошли, пошли ко мне. У моей тещи, у Натальи Михайловны, надеюсь и еще один огурец найдется…соленый.  (Вырвал из рук Тузкова сумку, прижал к себе). Я сам понесу! Сам! Ну, чего стоим? Чего ждем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Мужики! Так это что, действительно все люди в вашей Кулаге, которых я видел только чт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 а  что мы их, прятать будем? Под лавки или в лесу? Зачем? Все, как на дух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Почти все – так точнее сказать буд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у-ну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Сожрут бабы последний огурец! Слопают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Есть и еще в наличии несколько человек, но они  такие жители, как и я. Балас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Что вы такое говорите? Зачем обижаете себ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ас огурец ждет, мужики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Огурец как огурец, а вот теща твоя Наталья – точно ждет… Может, при новом человек постесняется только и приветит?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е р е т. На что и нажимаю! На что и давлю!  Понимать надо!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осказывай, дед Макар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к а р. Огурец, Анатолий, я и дома най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Так а что ж ты молчишь?! Чудак-человек! Огурец имеется, а он молчит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Погоди, дай с человеком поговори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о дороге и побазарите. (Подталкивает их вперед). Пошли, пошли. Шевелитесь. Можно не строем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 (медленно уходя). Марья к дочке уехала погостить, Егориха в больнице, вчера скорая забрала… Внук Петра, Витек,  в атрезвителе в городе… попался пьяный в райцентре, говорят… Он один живет… из города выгнали… Не принял город…Яблоко от яблони недалеко падает… весь в батьку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чезают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ате у Макара. Берет собирает на стол, напевая: «Наш адрес не дом и не улица, наш адрес Советский Союз…» Тузков разглядывает фотокарточки на стен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о в. И сколько ж тебе, дед, на этом снимк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Мало. Не вернешь, м-да. В одну реку дважды не войдешь – верно говоря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Опа-на! Мои чешут! А пусть!.. Только теще – вот! (Показал фигу). Как она мне вчер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ются Сонька и Наталья. Сонька ест огурец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Спряталис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Вы что, думали, мы вас не найдем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 я за вами уже бежать собрал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Хватит врать-то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. Вот так всегда, мужики.  Ну чистая же брехня, а она не верит!.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рисоединяйтесь, присоединяйтесь к нам, женщи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вырвал у жены огурец). Оставь. А то не будет чем закуси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 н ь к а. Мне же нельз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Я и забыл. Прекрасно: и еще одна отпала. Нам больше будет. Ты, теща, на стол так не гляди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 а т а л ь я. Это тот говорит, который за мной собрался…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тавила на стол бутылку вин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Сейчас можн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Гляди-ка, и хата моя повеселела! Враз помолодела как бы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о-то же!  А ты помирать было собрался. Вчера, говорит, помирать буду. Или не было, а, дед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То вчера. Мало ли что с тобой вчера было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омирать, говорит, бу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омират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дтверждаю и я.  Так и заявил: на днях буду Богу душу отдавать. Не забудьте похоронить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 получится у него это. Не выйдет. Тоже мне выдумал, дед Макар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 е р е т. Что-то я ничего не понял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ейчас я вам всё объясн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Что тут объяснять? Пришло время, и отваливай. И скрещивай руки. Кто спрашивать будет? Я верно говорю, Наталья Михайловн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Ух ты, гад! А не дождешьс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ы, как всегда, теща моя любимая, перевернешь все с ног на голову. Да ты меня не так поня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Я-т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 ни я ж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а т а л ь я. Погоди у меня, погоди, Толян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 (удивленно-радостно).  Ой, брыкается!.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Значит, мужик будет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а т а л ь я. Не дай бог второго Толи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Опять двадцать пять! Люди! Что за унижения?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обывал только что я на кладбище… перед тем, как с вами встретить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у-ну. И что ты там забыл? Или местечко присматривал? Так рано еще как бы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 н ь к а. Берет, не трезвон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ему лишь бы позубоскали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И вот что увидел… Это ужасно.  Многие ваши земляки и до тридцати лет не дожили, и до сорока, я уже не говорю о тех, кто прожил чуть больше пятидесяти… Грустно все это. Печальн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перекрестилась). Спасибо и сохрани нас, Боже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Так что ты предлагаеш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Тихо ты, горлопан. Дай послушать умного челове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Так жить нельз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А как можн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 (схватилась за живот).  Опят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Рвется на свободу, негодяй! Мужик будет! Точно! Так и норовит сбежать!.. Тронь кто попробуй нас тогда вдвоем! Никому спуску не дадим!.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Хорошая деревня у вас. В красивом месте. Лес, река… Что еще нужно для счастья, казалось бы… А я насчитал пятьдесят домов, в которых никто не живет… Земля пустует… редколесьем заросла… кустарниками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Это мы знаем и без теб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Разбежался народ… Кто в города, кто на кладбище… Вон и Макар засобиралс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 торопись, дед Макар,  приостанови свои сборы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е угадаешь… Никто, видать, моего желания не спросит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а,  это уж, извиняйте, от него не зависит… (Ткнул вверх пальцем). Как он скажет, так и будет. Всевышн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Да! Теща права! Дай я тебя поцелую! (Порывался поцеловать тещу, та отшвырнула его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Спасать надо вашу Кулагу, а вместе с ней и всю страну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Эка загнул! Не много ли берешь на пуп, а? Страну  он спасать собралс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А может и его правд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. И ты туда же! Спасатели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ся надежда на вас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нтересно-интересно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И что ты предлагаешь, сокол мой ясный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С сегодняшнего дня я запрещаю вам всем умирать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убокий вздох… разочар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Интересно еще раз! А ты кто – Бог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 Бог. Но  береженого Бог  бережет… Все всем понятно? Запрещаю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а меня это, между прочим, и так не распространяе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нервно и вполне серьезно).  Это почему ж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то не знаеш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ет, не знаю. Бессмертен у нас только Кощ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Я в городе приватизировала свою однокомнатную квартиру, и сорок лет должна платить государству за ту приватизацию, мать ее так и этак… тьфу!.. Так что я и без вашего запрета должна жить еще как минимум тридцать девять лет. Год уже можно откинуть… спис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Я одного не пойму: слышь, Валентин…у нее в городе квартира, в самом центре, по лотерее выиграла, а она  сидит в этой забытой всеми напрочь деревне на моих квадратах. Или бы меня с Сонькой пустила… А, Сонька? Рванем  на этажи? В город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усти тебя в город! Ага! Это ты тут на виду, а там – ищи иголку в стогу сен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Вот всегда так. Я для нее – пустое место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Т у з к о в. Мы с вами, уважаемые,  – самоубийцы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м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Во дает!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Что он говорит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. Прошу к столу!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Стол подождет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нька доедает огурец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Т у з к о в. Люди, которые живут менее ста лет, являются самоубийцами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ум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покойно. Так считал академик Павлов. И я с ним полностью согласен. Я даже знаю, как прожить до ста пятидесяти лет…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Боже упаси!.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И я столько не хочу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ак чего ж… медлишь? В… вперед!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А я бы согласила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Есть факторы, которые сокращают нашу жизнь, а есть, которые, наоборот, ее увеличивают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ы не ученый, случайно, Валентин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Почти угадал. Я Далай-лам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лывает восточная мелодия. Тузков вдруг танцует. Все удивле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Что ты ищешь, человек? Счастья, любви, спокойствия духа? Не ходи искать их на другой край земли, ты вернешься разочарованным, огорченным, лишенным надежд. Поищи их на другом краю у самого себя, в глубине своего сердц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Куда я попал?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Примите во внимание, что большая любовь и большие успехи связаны с большим риском. Рискнем, а, сограждане? Покажем всем, как надо жить и  созидать?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Сомневаюсь я, однако.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я рискнула – и выиграла. В лотерею. Я – «за»!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С о н ь к а. Толик, а ты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неохотно).  Как теща…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талья подняла  свою руку и Бере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 у з к о в. Более всего долгожителей живет на острове Окинава, в долине Хунза на Северном Пакистане, на Кавказе, в Сибири. Я проанализировал, что способствует их долгожительству. Например, население Окинавы пьет коралловую воду…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Минуточку! Я не расслышал… Что, что они пьют?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Т у з к о в. Коралловую воду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-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ты что пьешь, Берет? На тебя уже, в твои-то годы, мотошно смотрет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А где у нас ее возьмешь, ту воду? Я бы, может, с удовольствием!.. Так нету же ее! Нету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 том то и дело, что такая вода имеется и у нас…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Где это у нас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 Кулаг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В Кулаге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 и загибает! Ты что, совсем того? (Покрутил пальцем у виска)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икак прям под моей хатой вода та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очти. Но! Я, думаете, чего к вам приехал? Свежим воздухом подышать? Не только, не только, друзья! Ваша Кулага в скором будущем станет известна во всем мире!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Если только в три лаптя звонить будем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В три не в три, но уже утверждается в верхах проект, согласно которому через месяц начнем бурить  у вас первую скважину. А запасы воды здесь трудно подсчитать какие огромные! Да нее далеко «боржоми». Так что ваша Кулага озолотит в скором будущем не только вас, а и ваших детей, внуков – да всех, всю страну!..  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А ты, дед Макар, помирать собрался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И в самом деле, может это мероприятие надо отложит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 Непременно, дед Макар! Как же мы без вас будем? Да к тому же  я верю этому залетному парн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Его Валентином зову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Буду зн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«В день святого Валентина…. Да-да… и ноль интима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Так что думайте, как назовем воду.  Тот, кто победит, получит автомобиль. Обеща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е р е т.  Блин, а я права пропи… потерял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Скоро и голову потеряешь. Стой и не суетись перед глазами. Не мельтеш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Есть много и других факторов, которые продлевают жизнь человека, и намног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апример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одку и вино  пьем только по большим праздника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Кажется, у нас и сегодня как раз большой  праздник, а? Всё совпадает.  Прошу к столу! Тещино вино прокиснет! Люди! Господ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т – табаку! Поменьше таблеток и разных порошк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От дались тебе мои таблетки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 у з к о в. Рядом с деревней построим завод, дома для рабочих, положим асфальт. В перспективе – детский сад, школа…  В избах – вода, газ.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дрова куд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Какие дрова, дедусь? Забуд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огниют же дрова без дела в лесу! Макар прав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ет, не привыкну, видать, к комфорту: мне чтоб дровишки в печи потрескивали… от них такой дух идет, что внутри все переворачиваетс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пел мобильник у Тузко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Я вас на минутку оставлю. (Исчез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Это что – сон был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Да нет, не сон, кажетс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И я что-то ничего не поняла. Он что, этот Валентин, пошутил над нами? Или правду говорил?.. Воду нашел лечебную… Да шут с ней, с водой… Но я все же одного не пойму –  как это можно запретить человеку помереть?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же если он того очень хочет… этот человек… если он этого добивается всем своим существом… если уже и вещички собрал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Ты в мою сторону не смотри, кот блудливы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Как что, так сразу 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А здорово было бы, правда, если бы хотя мы остались надолго-надолго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… до конца жизни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…. в нашем этом уютном, милом уголке… О, опять боднул ножкой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т приобнял Сонь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Пока всю ту воду лечебную не выпьем – будем небо коптить, так получается? Ну и дела-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За это можно и выпи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следний раз, зятек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Все садятся за сто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у, а где этот Валентин? В день святого Валентина не хватает нам.. интима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нька  дернула Берета за ух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улице. Здесь один Тузков. Он что-то  пишет, потом листок прячет в рюкзак.  Приходит Бер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Послушай, Валентин, а умирать ты действительно запретил нам всем или это шутка? Что-то я в толк не возьм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Какая шутка может быть, если Кулага умирает и мы ее собрались реанимироват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Как ты сказал? Реа…ми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Реанимиров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Так, дальше… согласен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 Не видишь разве? Мы теряем одну из самых красивых деревушек, которые я когда-то видел? А я-то повидал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 сколько же мы протянем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Много. Намного более, чем те, кого уже, к сожалению, нету с н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Это понятно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от и хорош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Тогда… я так это дело не оставлю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оговарива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Жаловаться бу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Кому?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 во все инстанции. Не имеешь право запрещать людям умир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А это видел? (Протянул Берету бумажку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читает).  «Запрет». Ну, и чт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Как это «ну и что?» И печать стоит. Это значит у меня есть разрешение на свой эксперимен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От ког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От кого надо. Так что можешь жаловать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о я это дело так не оставлю! Знай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о в. А мне почему-то казалось, что вы все только обрадуетесь моему эксперименту? Или я ошибал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 уж… особенно я обрадуюсь, что непонятно еще сколько буду коптить небо под одной крышей с дорогой и уважаемой тещей. Это нормально?  Я что, в ладоши бить должен, а, по-твоему? В литавры?  Или в пляс пуститься? (Пустился в пляс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ридется смирить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икогда! Она, между прочим, уже и узелок собрала… в одном одежда, если зимой пойдет… а другой поменьше чуток – на лето, значит… Человек, можно сказать, собрался в дорогу, намылился, а ему – стоп, да? Не бери грех на свою душу, Валентин! Не бери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льзя так рассуждать. Это противоречит нашей марали, устоям общества. Ты где родился? Где и кем воспитывал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Я, между прочим, нашел вчера конституцию… основной наш закон… специально на центральную усадьбу сгонял на велосипеде в библиотеку… Так вот она… (Потряс книгой). Найди мне то место, где написано, что государство запрещает народу умирать. Где? Покажи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коро напишут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Уверен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Еще как уверен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Когда это напишут, интересно? В какие годы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осле нашего эксперимен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Утопия! Ты просто фантазер. Хочешь, и больше скажу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аля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Баламу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у, если так,  чего ж ты тогда волнуешься, что твоей дорогой и уважаемой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…многоуважаемой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…. теще узелки еще не скоро пригодят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Да черт вас поймет всех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 Макар. С корзинко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, забыл сказать: Соньки не будет – в город на консультацию укати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икак спал, дед Макар. Спал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Какой уж там! Да в лес ходил травы лечебные собирал…На зорьке они так и просятся в руки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от как! Ну-ну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 мне интересн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лядывают травы, которые торчат из корзины у Макар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 Это ж мне сегодня сон приснился… на рассвете уже… и чей-то голос… ну не понял, кто это был… говорит: дед Макар, ты это меньше на таблетки нажимай, а больше травы лечебные используй… и будешь тогда жить-поживать и добро наживать еще долго-долго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Слушайте! Да такая ерунда и мне приснилас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Это не ерунда, а вещий сон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Пусть будет и так… Только… только… с одной поправкой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Я догадываюсь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огда не буду говори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кажи вот деду Макар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, блин! Тот же голос как бы слышу: меньше на водку нажимай, Берет. А больше, значит… на травы… Я что, травоядное животное какое? Травку пощипывать должен – да? Как лошадь? Как осел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мотря какую трав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Попробуй найти нужную. Их вон сколько, трав этих. «Трава налево, трава направо, трава на радость, трава на славу-у-у…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Завтра со мной пойдешь в лес… я подскажу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е р е т.  Макар, только вот честно скажи: и действительно на тебя запрет этого… (тихо) самозванца Валентина  подействовал, жизнь тебе продлил? Ты же  только умирал недавн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сегодня я здоров и хочу жить. Отложил, получается, смер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у, блин! А вот и она идет… моя радость. Или на лыжах  катит? Гляньте, мужики! Гляньте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Наталья. Идет с двумя лыжными палкам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Что за проведение? Ты куда далеко собралась, Наталья Михайловна? И почему без узла… без того, который на лето?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Отстань, ирод! Фу, надо отдохнуть маленьк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лыжи-то гд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годи, дай прийти в себя. Фу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у-ну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Это ж мне сон сегодня приснилс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Тебе еще и сны снят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редстав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 конечно, ночь дрыхла… храпела как пьяный матрос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 Ой, гад! Ну брешешь ведь! Если бы я храпела, я бы слыша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Запишу на пленку! Поставлю перед фактом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Ладно вам ругать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 Ага.  И чей-то голос во сне мне говорит… прямо так открытым текстом, четко и внятно… Развяжи свои узелки, Михайловна, не дури голову, носи сегодня эту одежду, что на смерть приготовила, она тебе ой как не скоро еще пригодитс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 какой идиот такое мог сказат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 перебивай, Анатол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Голос мужской был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Мужской, как сейчас помню… мужско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И у мен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Вспомнил! Вспомнил! А мне кто-то говорил голосом вот ее, тещи дорогой и многоуважаемой… Не ты ли это была, а, Наталья Михайловн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Все может бы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ак что, узелки свои уже развязал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Развязала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у, блин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 а т а л ь я. А голос тот и говорит мне… мужской, мужской…  Возьми в чулане лыжные палки, что от деда остались… и займись шведской ходьбой… Это укрепляет здоровье… и ты забудешь, где больница и аптека в том числе… Вот я и хожу…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 Я рад, что вам приснились хорошие сны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у, ладно, вы тут покалякайте, а я пошла дальше…  У меня по расписанию шведская ходьба…(Уходит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нтересно, а что моей Соньке сегодня приснилось? Не забыть бы спросить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Товарищи! У меня для вас новость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Тише, Макар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Твой Макар тише воды и ниже травы. Слушаем, Валентин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ело движется, не стоит на месте. У меня уже есть карта-план вашей местности. Красным цветом обозначены те места, где  имеются наиболее активные скважины. Познакомьте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 е р е т. Ну-ка!  (Взял карту-план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шла Наталья, затем – Сонька. Все сгрудились возле Берета. Восхищают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зков уше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зков в комнате. Гул автомашины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 поглядывает на окно). Никак гости? (Немного суетлив). Я ж и забыл – сегодня телевидение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ят Маша и Оператор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 ( появившись). Можно к вам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Входите, входите. Простите за беспорядок… Собирался навести </w:t>
        <w:softHyphen/>
        <w:t>– не успел… Дел невпроворот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Вот о них и расскажете на камеру для нашего телеканала.  Меня зовут Маша.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атор  молча готовится к сьемке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 Из самой столицы, говорит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Ну да. Мне кое-кто посоветовал рассказать о вашем эксперименте всей стране…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И кто же этот «кое-кто», если не секрет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Он просил не называть свою фамилию.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Интересно… Ну да ладно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Вы уж простите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Забываем о том таинственном человеке, идем дальш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Да. Расскажите нам о своем эксперименте. Николай, ты готов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 е р а т о р (прикрепив микрофончик к рубашке Тузкова). Как всегд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ескромно как-то… Да и громко это звучит –</w:t>
        <w:softHyphen/>
        <w:softHyphen/>
        <w:t xml:space="preserve">  эксперимент. Если только в узком кругу… тогда ничего, а так слух как-то реж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а ш а. Не скромничайте, Валентин Константинович. Я понимаю, скромность украшает человека… Но для общего дела </w:t>
        <w:softHyphen/>
        <w:softHyphen/>
        <w:t xml:space="preserve"> надо, уважаемый! У нас в последнее время совсем забыли о передовом опыте… говорим только о взрывах, пожарах, потопах… Внесем в эту жизнь светлую струю, а, Валентин Константинович?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Мы ведь только вначале пу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Но резонанс уже пошел. Представляю, что будет после нашего сюжет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Я тоже… Ну да ладно… Что говорить? Я к твоим услугам. А может сначала чайку попьем с дороги, 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ть разговор не получилось – вошел, пошатываясь, Вите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 т е к. А вот и я! Не ждали?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кивнув на Витька). Может вот с него и начнем? Запишем сегодняшней день  Кулаг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е понял? Это что, обо мне балаган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Я не у тебя спрашива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А почему сразу на «ты»? А, почему? Кто тебе разрешил? Как что, так сразу на «ты». Я могу и на «ты», я лицо не ответственное… а  ты не смей, держи марку, потому как, слыхал, отвечаешь за всех кулаженце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се у вас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 т е к (протянул руку Тузкову, тот нехотя пожал ее). Витек. Будем знакомы. Безработны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риходите завтра, когда проспитесь… Я дам вам работ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е понял? Меня? Гоните? (Заигрывает с Машей). Да ты что, никогда парней не видел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Видела, но не таких же!  Ой! Отстаньте вы, нахал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 е р а т о р. Я его сейчас выведу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А ты кто такой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 е р а т о р. Вы мешаете нам работать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 т е к. Ну, выпил сегодня. Свое освобождение из кутузки отметил… Имею право?  Да я, может, метлой шик-блеск навел в райцентре, все улицы блестят… как у кота эти самые… забыл, как называются… а никакого уважения… никогда еще так чисто там не было! Все говорят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узков молча  вывел Витька. Хотя тот и артачился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Снимайте… Эксперимент… Что, можно начинат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ш а. Да! Конечно-конечно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 у з к о в. Наша земля испокон веков хранит в себе великие тайны. Не стала исключением и  эта земля, на которой мы сейчас стоим и ведем этот разговор. Геологи, к которым я обратился с просьбой, пошли мне навстречу и обнаружили не только запасы минеральной воды, не уступающей «боржоми» по своим лечебным качествам, но и другие минералы, о которых говорить пока рановато… Да, я запретил в этих местах людям умирать… Обидно ведь – жизнь налаживается, становится на рельсы, а мы уходим из нее. Не обидно ли? Поэтому наш лозунг «Жить станем дольше и веселее» претворяем в жизнь. А сколько у нас тут растет полезных трав?! Вы себе даже представить не можете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узков продолжает говорить, но его уже не слышно, а в это время звучит  песня о травах...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избе Берета. Наталья чистит картофель, Берет ( у него на коленях брюк большие разноцветные латки) мастерит посылочный ящик, Сонька разгадывает кроссворд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Сосуд для кваса. Четыре букв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Поллитра… Нет, не подходит… много буковок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а т а л ь я. Тебе одно на уме. Сосуд, а не бутылка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Если грамотная – ответь. Чего же ты спрашиваешь тогд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И отвечу. Четыре буквы, говориш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Д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Жбан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Подходит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поаплодировал). Бис! Браво! Михайловна, а сколько классов у тебя-т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ля меня все мои… А чтобы слово «жбан» знать – необязательно и вовсе в школу топать было. Вон он стоит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е р е т.  И то верно. Ну, да ладно… Вот и ящик мой готов. Творение рук человека!  Пошлю сестренке  яблочек, пусть грызет. В армии когда служил, одному пацану прислали яблоки в такой вот посылке… Пока она шла, естественно, все яблоки сгнили, ни одного для еды нельзя было выбрать… Но какой аромат стоял в казарме – вы б только  знали! Солдатик тот так и написал домой: мама, папа, спасибо за яблоки… большое спасибо… очень вкусные, мол, яблоки были… От всех солдат спасибо… А знаете, почему он так написал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урак потому что. Зачем врать был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Эх ты, не понимаешь! А еще квартиру в городе имееш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Тебе квартира моя поперек горла ста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Объясняю. В казарме ведь такой аромат стоял, что каждому солдату показалось, будто бы он очутился в родных местах. Думать надо, Михайловна! Думат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А берут ли сейчас такие ящики на почте? У них сейчас свои,  фирменные, картонные. Может, зря старал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У меня возьмут. Не имеют пра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участковый Сазур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Удивительно! У вас тут мир и спокойствие, кроссворды разгадываете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Вместо того чтобы мужика накормить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роходите, Кириллович. (Встала,  отодвинув в сторону чугунок с картошкой). А мы вот завтракать собираемся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Присаживайте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ур а. Некогда рассаживаться. Дел много. Но присяду. (Сел, извлек из сумки листок бумаги). Наталья Михайловна, на тебя жалоба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т в это время нервно засуетился, не знает, куда деть глаз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 К..как жалоб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Вот, читайт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а меня? Кому и где я дорогу перешла? Интересно! (Взяла листок, молча читает). Так кто, кто эту кляузу состряпал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 ты чего  на меня так смотришь, Михайловна? Что, там и подписи нету разв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х ты, собака! Ах ты, негодяй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Да не мой же почерк там, глянь! Не мой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ты что, этот почерк разве видел? Видел разве? Когда это ты успел, паразит? Кто тебе его показывал? Кириллович, зятю показывал  кляузу эту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Зачем ему? На тебя же написано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Откуда тогда он знает, что не его почерк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асквозь вижу. После Макаровой травки… Я экстрасенс, может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 (взяла листок). Нет, мама, действительно не его почерк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Твердо говоришь?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 н ь к а.  Твердо говорю. А то я не знаю, как Толик царапает. Он же из армии мне письма присылал. Целых два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у, убедилась?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 а т а л ь я. Почерк и подделать можно под кого хочешь.   Где тут что у меня?  Его работа! Только его! Макар не напишет! Я сама на себя – тоже!  (Ищет орудие нападения на Берета).  Меня не переубедите. Ну, погоди у меня, зятек! (Схватила ручник, гоняется за зятем). Тебе квартира моя бельмом на глазу! Я квартирантов держу и налог не плачу – да? А не ты ли проедаешь эти денежки, гад? Не на вас ли, нищету, я трачу их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 хватит тебе! Я не писал! Я вообще писать не умею! Я двоечник! А в армии за меня ротный писарь писал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Прекратите! Устроили тут балаган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талья и Берет успокоили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Ну, так что будем делать, Михайловн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я почем знаю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Признает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у, признаю, конечно. В угол загнали и еще спрашиваете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 з у р а. Придется штраф платить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что, за это и штраф полагается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Полагается, полагается, Михайловн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 а т а л ь я. Сонька, слыхала? За свое добро </w:t>
        <w:softHyphen/>
        <w:t>– и штраф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Мой вам совет: поезжайте в город и оформите документы как полагается… чтобы никто и носа не подточил… И сдавайте свою квартиру на законных основаниях, и живите спокойно!.. Штраф, конечно, заплатите… Ну, это как суд решит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живешь тут, когда на каждом шагу вот такие Береты! У, ирод!  Помереть бы скорее, и всех дел тех. Так этот … залетный и вовсе запретил умирать всей деревне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Да! Я слышал краем уха… Действительно, что ли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Беспредел! Каждый норовит командовать! Каждый норовит взять инициативу на себя!.. В свои руки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ействительно. Одно хорошо, у меня еще есть много времени имеется жить вместе с зятьком…  с этим трутнем и прохвостом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т стон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 а т а л ь я. Это успокаивает, придает сил.  Нет, я буду жить до тех пор, пока живет и этот кровопийца. Я не дам ему свободно дышать. Тут мои пожелания и требования совпадают с пожеланиями и требованиями залетного парня с рюкзаком за плечами. Полностью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.  Вот пошлешь кого, потом думаешь – </w:t>
        <w:softHyphen/>
        <w:t xml:space="preserve"> дошел, не дошел?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Слыхали? Слыхали? И вот так всегда измывается над больным и старым человеком. Засвидетельствуй, товарищ участковы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а р у. Одним словом, всё всем, кажется, понятн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а ты с хорошей новостью не придешь, Кириллович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 з у р а. Работа такая. Пока вы есть, я без куска хлеба не останусь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Заходи почаще, родной! (Отбил поклон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зура выше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Сонька, я перекрою выход, а ты давай веревку! Я зятьку, так и быть, суд устрою! Да, и мешок! Бери мешок! Давай темную ему сейчас зададим? Но сначала свяжем. Не двигаться! Руки по швам! Стоят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Стою, как видиш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нька не слушается м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Сонька, ты чего, Сонька?.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 н ь к а. Мам, он же мне муж. (Прислонилась к Берету). Тем более, уже пьет только отвар из трав… Как и мы с тобой…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е р е т.  Заметь, заметь, Сонька: а кто травы те собирает? Кто на карачках ползает по лесу и окрестным лугам? Вон, все колени в гипот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мах… латки на штанах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Ты. Ты собираешь…Спасибо большое, Толя.  От меня и мам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От какой… мамы? Ах, да! Я как-то совсем забыл, что теща – это тоже мама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а, травы он-то собирает, не спорю… но почему-то мне отдельно заваривает? Подвоха тут никакого не имеется, случаем? До меня только сейчас дошл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Толян, 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. Скажи правду </w:t>
        <w:softHyphen/>
        <w:t>– не поверите, соври – тоже. Я лучше помолчу! И между прочим, на посылочном ящике я только тренировался. С завтрашнего дня начинаю делать будку, на которой будет вывеска: «Прием трав». Все всем понятно? По деньгам ходим. Начинаю предпринимательскую деятельность. Да, Михайловна! Поскольку тебе доски пока не нужны… мероприятие по выносу откладывается, как я понимаю… я использую их в полезных целях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н ь к а. Мам, ты чего молчишь? Брать ему доски или нет? Разрешаеш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Конечно брать! Смерть-то откладывается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.  Вот это уже ближе к делу. (Взял на столе книгу, вышел)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вспомнила).  А картошку мы-то так и не поставили варить!.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 улице топчется Витек. Нервничает. Появляется Бер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у, принес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протянул книгу). Держ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Что эт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Книга. Держи, держ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е понял. Для чег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Я же обещал тебя отблагодарить… Вот, получай благодарнос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о за то, что я писал под твою диктовку письмо на Михайловну, ты же обещал мне бутыл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. Обещал. Правильно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Где она? Уже месяц за нос водиш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о после того, как появился в нашей Кулаге этот загадочный и непонятный пока мне до конца тип Тузков, все бутылки, все до одной, что были в хате, превратились в книг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Да ладно врать тебе!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е р е т.  К тому же и теща меня раскусила. Зря маскировались. Сам, правда,  виноват – проболтал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Гони бутылку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.  Не могу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А ты смоги. Я, между прочим, пока тебе кляузу ту писал, мозоль на пальце натер… ручкой. А ты мне книгу… Мы уже не самый читающий народ – зна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Ладно, что-нибудь придумаем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Когд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Вот только в лес сходим с Макаром за травами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Толян! Ты же был в таком состоянии когда-то… должен поня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Все это я понимаю. Но кто я сегодня, и сам не знаю, Витек. Прости. Тело как бы мое, а душа, чувствую, – чужая. 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ё к. Че это вы все враз переменились? В секту, что ли, в какую вступили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 нет. Просто решили не умира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Психи! Теща твоя с палками лыжными по деревне ходит. Она что, рехнулас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Если бы… Тогда бы ее я сразу определил куда следует… к Кутузову и Наполеону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Да-а! Ну и дела! Макар передо мной шапку ломает. Когда такое был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 ты травку попей, материться перестань, я погляжу, каким ты станеш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 т е к. Я ж и говорю: психи!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 Тузк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 Кто у нас тут безработный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у, 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Будешь у меня работать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е поня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ержи ноутбук. Новеньк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Да ну его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ержи, держ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Бери, дурень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Вилы… я понимаю…вилы – другое дело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ли бутылоч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От тебя дождешь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Слышь, Валентин: не давай ему эту штуку – пропь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Сам ты!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Ладно, ладно, пошутил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у, хорошо, возьму я этот бук, и что я буду с  ним делать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Я расскажу что. Будешь хакером. Будешь держать связь со всем миром. Скайп подключим, Макар с сыном поговорит, Наталья Михайловна с дочерью… Жизнь вокруг бурлит, а мы чем хуже? Мы не должны быть оторваны от всего мира.  Представляеш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Плох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 я что-то не соображаю…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ичего, друзья мои, скоро сообразим так, что нашу Кулагу нанесут на карту! 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ар и Тузк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передача хорошая получилась. Сын, Славик, смотрел в город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а меня письмами завалили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а р. А что, в наше время еще письма разве пишут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олмешка набралос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И что же  они пишут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А кто что. Но больше возмущаются… как и наш Берет… простите, как Анатолий: по какому праву, дескать, запрещаешь человеку умереть, если тот сам того желает? Не лей воду на мельницу, выдумщик, если она и так крутится. Не разноси свою пропаганду-заразу по всему белому свету…  И так далее. Ну, не у всех, ясное дело, тещи и свекрови хорошие… Я понимаю. Но таких единиц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Что верно, то верно.  Жить станем дольше, это хорошо… Но не веселее по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А вот это упущение. Ты, дед Макар, прав. Будут, будут в Кулаге и артисты. Корпоративы организуем. Пугачеву пригласим. Киркорова. Я не говорю уже о Стасе Михайлове. Специально для  женщин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к а р. Это я понимаю. Но сам-то я ногой уже не дрыгну, как в молодые годы. И Наталья не дрыгнет –  вот в чем вся канитель, вся бед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в. Старость – не орден, дед Макар: все получим. Да и вовсе не омолодить взялся я всех вас, у меня пока такого элексира нет, а – продлить жизнь. Это две большие разницы. Вот если бы чуток раньше я вас встретил – тогда другое д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Отпели. Отплясали… (С намеком). Хотя есть одна задумка.  Имеется. Вы тут как хотите, а я с вашего позволения пошел.  Пока зуд не исчез…(Уходи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Что это он, Макар, задумал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ате одна Наталья.  Появляется Макар, пряча за спиной бук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 а т а л ь я. Берета н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мне он и не нужен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К.. как? Ты разве не к н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Сонька в больниц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И это зн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К кому же тогда прише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Иду мимо… дай, думаю, заглян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удивленно). Ко м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К тебе. Угад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Ой, держите меня! Ну, хотя ты на правах соседа имеешь право поинтересоваться, как мы тут живем-поживаем. Почему бы и н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Вот… заш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что это ты там прячешь за спин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Гд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 а т а л ь я. Ну не за моей же спиной! Может, с топором пришел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 ( извлек наконец-то букет из-за спины). Да… это… чуть было не забыл… Тебе… эти… ромашки называются…(Дрожащей рукой протянул букет Наталь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взяла цветы). Ну, спасибо… Что это тебя… подтолкнуло на цветы-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Чувство, не иначе… задери его в корень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ождалас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Ты сказала что-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Мне никто и никогда не дарил цветов. Ты не поверишь, Макар. Никто и никог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Цветов этих много вокруг нашей Кулаги… Хочешь, еще сбега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ет-нет! Мне и этих хватит! (Утопила лицо в цветах). Боже, как они пахнут вкусно, твои цветы, Макарушка!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ец первого действ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втор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ица. На заднем плане фасад приемного пункта трав. Неровными буками, похоже, дегтем написано: «Прием трав». ИП: «БЕРЕТ».  Из окошка льётся песня «Губит людей не пиво, губит людей вода…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Наталья. Стучит по бу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натолий! Анатолий Павлыч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выглядывает из окошка). Чего теб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Замуж выхож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онемев). З….з…замуж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редставь себ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А…ааа… а за к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том узна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Дак а жить где буде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Как гд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… спрашив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Где и жи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Что, и его приведешь на мои квадраты? Хахал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Я к дочери приведу, если на то пошло, а не к теб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т исчез в ок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а т а л ь я. Эй, ИПэ? Ты живой там? Давай не притворяйся, пошли поможешь мне переезж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быстро появился в окне). Переезжать? Ты что-то сказала, мама? Или мне послышалас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Так и быть, оставлю тебя в покое, кляузник! Это ж надо – на родную тещу настрочил. Так ты идешь  или н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 выбежал). Бегу, бегу. И куда далеко собралась, мам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Здесь близко. Через доро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огоди-погоди, не к Макару 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том узнаешь. Не все сраз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га. Понял. То-то он меня травами завалил! И куда, думаю, ему столько денег? А он жениться собрался. Поздравляю, Наталья Михайловна! На свадьбу копил, гад этаки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ходя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есь же. Появляется Витек. Он прифрантился – не узнать. С ноутбуком, ясное де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Странно. Хозяина нет, а контора открыта. (Сел на скамейку, копается в ноутбуке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бегает Бер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Забыл фирму закрыть. (Пошатал будк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Слышь, у меня новость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Говори скорее – мне нек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Я женю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е р е т (оторопел).  Что-то вы все взбесились никак? А на ко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а девуш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Фу, а я-то думал!..  Ну, и где ты ее откопал, девушку т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В интерне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Виртуальная любов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Пока д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оиграешься… У нас дела посерьезнее… (Исчез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тек продолжает сидеть на скамейке. Нацепил наушники – слушает музык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ются Берет, он катит тачку, и Наталья. Увидев их, Витек удивленно встал, дивится… Из коляски торчит фику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Переезжаем, Витек. Мама, держи фикус аккуратнее!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а держу, держу. На поворотах осторожнее толь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олундра-а-а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рет и Наталья исчезаю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Куда это они? (Уходи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зков и Сазу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Без работы ты меня оставил, друг ситцевый. Того и гляди должность сократя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Ничего, ничего, Кириллович. У нас скоро появится много рабочих мест. Так что не пропадеш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а з у р а. Да это я понимаю. Руки есть. Но и радуюсь, скажу тебе честно, что работенки поубавилось. Витук и Берет не пьют, последний за ум взялся, в бизнес пошел и тещу более не обижает. Тут я вижу большой плюс. Прогресс, так сказать, на лицо.  Витек тот и вообще нос задрал – идет и не здоров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а нет, Кириллович: это он не слышит твое приветствие и не  видит просто тебя – весь в музыке. Обрати внимание, на ушах  что у нег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А я-то думал! Ну, пойду в соседнее село, гляну, как там:  туда еще твой эксперимент не добр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Пока не добрался. А скоро строители приедут, тогда весело будет и у нас в Кулаг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Ничего, справимся. И много их приед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Много. Будем строить завод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Это я в кур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И жилье для рабочих. Это – пока. А там будет день, как говорится, будет и пищ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зура козырнул и ушел. Появляется Берет с тач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Последний рейс делаю! Самый ценный груз перевожу – тещу-маму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выглянув из тачки). Здравствуй, дружок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Трезвая свадьба возвращается!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рет с тачкой исчезает. Мелодия мобильн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 (по мобильнику). Слушаю, товарищ президент!.. (Уходит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юшонок в своей кварт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 а т ю ш о н о к (разговаривает по мобильнику, с газетой в руках). Чудеса да и только! Ты не поверишь! Купи в киоске последний номер «СБ», найди там на третьей странице статью « Сказка в Кулаге» и прочти. Да я же с этим филантропом Тузковым учился в университете, в одной комнате жили. А как было дело?..Когда у меня бизнес пошел вверх, приходит с протянутой рукой: дескать, у тебя Михаил, бабло появилось, помоги и мне на ноги стать. Одним словом, просит… клянчит. Но мне-то никто не давал, с ноля начинал… голодал и в одних штанах ходил… всяко было… а ему дай. Да на готовенькое и дурак может… Тогда я пошел с ним на спор… и сам не пойму, как эта мысль мне в голову тюкнула…   Но это он, кстати, первым предложил… да, он!.. Дай, говорит, возможность, проявить себя, я попробую… «Горы сверну!» – стучит в грудь. Горы свернешь?  Езжай, говорю, в мою деревеньку Кулага, она уже на ладан дышит, там полтора человека осталось… Вот если возродишь ее, вдохнешь жизнь – нет вопросов. Короче, поспорили… на большие деньги. Несколько нолей. Я ему: да ничего у тебя не получится, а он: давай поспорим, что все будет окей. И что ты думаешь? Я проиграл… (Поставил на стол дипломат). Но я-то не знал, что там минеральная вода есть по качеству не уступающая «боржоми». Травы присовокупил… соляной карьер раскопал на берегу реки… экотуризмом занялся… И – представь! – таким образом этот проходимец в добром понимании слова возродил мою Кулагу, сейчас там уже сто человек… строится завод… ну и так далее. Но самое главное – запретил всем умирать. Не смейся, я серьезно. Да что я тебе рассказываю! Прочти статью. Потом позвонишь. По телику, говорят, даже передача была о моей Кулаге, но я пропустил, а в сети не хватило терпения искать… может как-нибудь другим разом… Звони.  (Отключил мобильник). Ничего не поделаешь – я действительно проиграл… Честь дороже денег… (Уходит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будкой «Прием трав». Здесь топчется  Макар. Похоже, стучит в окошко не первый ра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Ладно, приду попозже. (Отходи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высунув голову из окна). Молодожен! Ты стуча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Я.  Ты что это сразу не отрываешь? Или цену себе набиваешь? Ты, Анатолий, плохому не учись. Деньги дава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Опозд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Вот тебе и «ну»! Наталья расписалась в ведомости и деньги получила. Только ч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е понял? Повтори, что сказал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 то и сказал, что слыш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А по какому праву? Она, что ли, травы собирал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 Вы же теперь семья. А ты как думал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Предупреждаю тебя и Наталью – чтоб последний раз. Инач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Да всегда  же так… кто собирает травы, кто деньги получает… и никаких казусов не бы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а к а р. Порядок должен быть порядок. Ясно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Да ясно… А я думал, ты ее прислал. Она что, тебе не сказал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Про деньги  ни слова. Как так и надо. Собралась и на почту помчалась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вышел из будки). Знакомая картина. Вот так и у меня было… Приношу зарплату, она как ни в чем не бывало на почту. И куда, думаешь, денежки сплавлял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Ну?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Еще раз –   вот тебе и «ну». Дочке, кому ж ещ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. Беру развод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ет-нет, дед Макар! Не горячись! А хорошенько проучи. Успокойся.  Делюсь опытом… Я сразу поставил на место, и больше не повторялось. (После паузы).  Все, успокоился. И правильно – в деньгах ли счастье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Витек. В наушниках, как все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Мужики! Хотите мою симпатию увиде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авай. Давно по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тек открывает ноутбук, все прилипли к н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ля нашей местности…ничего. Когда приед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Я не звал пока. Как позову, так сраз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Зови. Во весь рост надо глянуть. Чтоб оценить. А так че увидишь? Может, у нее ноги нету или другой какой дефект? Или хромая-кривая какая-нибудь?  Она же только пиш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, вот… А может она и говорить не мож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Как эт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емая, может? Дед, скажи ему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ар махнул рукой, уш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ормальная баба, чего прицепилс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Витек, да я же не против – жени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Мы уж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Чего уж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у какой ты не догадливый, Толян. Мы поженились у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о этой штуковин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Конечно! В каком веке живем!  Кэт уже на третьем месяце берем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Держите меня! (Убегает в будку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ул машины. Появляется Матюшо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Витек, т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Я, дядь Миш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менялись рукопожат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 (читает). «Прием трав». «ИП БЕРЕТ». Солидная, вижу, фирма! (Покачал будк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выглянул в окно). Э-э, кто там? Уроните! А, Матюшонок?! Мишка?! (Выбегает из будки, бросается на гостя, однако напоролся на вытянутую тем рук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Красиво живете, земляк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 (сразу поостыл). Да. Как види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Ну-ну. А где же Тузков? Где его коттедж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Какой коттедж! Он в хате бабки Марьи живет. Помнишь е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Конечно. Ну, ладно, с ним я потом встречусь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А что, вы знаком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А что, думаешь, он все это сам  придумал? С минералкой, с травами? Я, я подсказал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И чтоб люди не умирали – тоже твоя иде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Конечно! Конечно, конечно, друзья! В наш век важны идеи, а исполнители всегда найду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Что-то я не вер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А ты, Витек, вери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Да по мне хоть!.. Сами разбирайте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Пока суть да дело, сними-ка нас вот с Анатолием, Витек. Мы же когда-то в детстве по этой улице бегали… Знаешь, на какие кнопки нажимать? (Вручил Витьку фотоаппара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 Покажи луч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Вот на эту… а смотри сюда… Запомнил?  Толя, не уходи, сфотографируемся вме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Мне некогда. У меня дебит с кредитом не сходится… (Исчез в будке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юшонок устроил сэлфи. Витька фотографирует его в разных позах и в разных местах. Появляется Натал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натолий! Зятек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т показался в ок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 а т а л ь я. Глянь, че я купила? ( Держит на вытянутой руке костю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 Ну, вижу… Кому эт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а т а л ь я. Ну ни тебе же! Пусть о тебе Сонька заботится! Интересно, как оценит мой дед покупку? Сюрприз ему решила сделать.  И это не все… в сумке у меня для него и еще кое-что имеется… Да скажу, ладно, так и быть, признаюсь, чего уж: спальный гарнитур… А? Цвета детской неожиданности, но ему сойдет, хорошо будет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юшонок и Витек все это время молча наблюдали за всем происходящи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талья, кажется, их только сейчас заметила. Оценивающе смерила Матюшонка с ног до головы, и умчала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 Кто така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О, это большой человек! Не из наших… Ты ее знать не будешь… Теща моя… Из Осиновки она… (Скрылся в будк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А меня щелкнете, дядь Миш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А почему бы и нет? (Сфотографировал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 т е к. Моя визитка. (Вручил Матюшонку).  Скинете потом фотку. А я Кэт перешлю. Она в Швеции живет. А то у меня не было своей фотографии, то я у Берета выпросил…  где он в солдатской форме… Скажу, повзрослел, изменился… Поверит… Она у меня доверчивая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Хорошо, мой друг. (Похлопал по плечу Витьк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Туз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у з к о в. Значит, это все ты?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А подслушивать не хорошо. Это каждый школьник зн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 Не было чем уши заткнуть. А ты не изменился, Миха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т ю ш о н о к. Может быть, может быть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Ты уж извини – жду то, что я выиграл. А сейчас пошли принимать работу. Витек, и ты с нами. Третьим будеш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уходя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ар и Наталья появляются перед будкой  Берета, идут под ручку. Макар в новом костюме. По всему чувствуется, что он пока «обкатывает» его.  Затем подходят Тузков. Берет появился в окош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Граждане! Прием трав и растений! Я расширил производство: и растений, заметьте! Принимаю все, что принесете: мать-и-мачеху, зверобой, корень аира, корень лапчатки, кару дуба и крушины…  (Вышел из будки). Особенно в почете и уважении у меня бессмертник. Больше всех этого растения  собрали дед Макар и моя теща Наталья Михайловна. Поаплодируем им. (Аплодисменты). Бессмертик – это товарный знак нашей деревни. Поаплодируем Тузкову. (Аплодируют). Цены на травы, между прочим, подскочили! Кто хочется озолотиться – тогда ко мне! Принимаю сегодня только до обеда! Потому как еду в город – Сонька  вот-вот должна родить сын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Чего хвалишься? Можно подумать, что сам рожаешь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 е р е т. Заодно, заодно с Сонькой. Как новый костюм, Макар? Не жм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 в сердцах плюнул. Наталья погладила его по голове. Прибегает Вит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У меня новость! У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Ишь, как воспрянул наш Витек! Никогда не думала бы! Ишь, как расцвел! Ну, говори, что у тебя, родимы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Моя Кэт… да, вы правильно догадываетесь… роди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а. Разрозненные аплодис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ням-ням давать  ты ему, ребенку, тоже будешь по этой штукови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Кэт накормит. За это не беспокойте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Я вот думаю: а почему нельзя травы собирать по ноутбуку, не выходя из хаты? Или можно? А, Вите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Не знаю… Сказать ничего не могу о травах… Видать, нельз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Это почему ж? Детей делать можно, а травы, получается, собирать нельз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и т е к. Любовь она везде любовь. Хоть во сне, хоть наяву.  Она как вода, везде просочится…Спасибо, Валентин Константинович, за ноутбу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Да не за что, Вит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т е к. Если бы не вы, я бы и сегодня холостым ходил…и не стал бы отцо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Саз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Сегодня ночью, между прочим, кто-то утащил со стройки стопку кирпичей. Кто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Значит, он, кирпич, сам убеж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Получается… с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а з ур а. Тетка Наталья, 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А как ты догадался, Кириллович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Как догадался? На воре и шапка гори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 (потрогала голову). Да вроде бы нету, шапки-то?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а з у р а. В  лице ты изменилась больно у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Да вязала всего пять кирпич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Зач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а к а р ( стал перед Натальей). Свою бабу в обиду не да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Да погоди ты, дед. Ну, ну, слушаю тебя, те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а т а л ь я. На кладбище… деду своему… Семену под голову подложи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ур а. Это не оправдание. Будем составлять а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е р е т (вышел из будки). Стоп, участковый! Я в следующую среду травы по линии Потребкооперации повезу в город и верну… Что ж это ты, теща моя любимая, к зятю сразу не обратилась? Или ты уже совсем забыла, что я, Берет, существую, копчу небо собственной персоной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Точно возместиш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 е р е т. Точнее не быва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Ну, что у вас тут за сборищ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у з к о в. Выходной сегодня у нас. Воскресенье. Вот и думаем, куда пойти? Или к деду Макару с теткой Натальей чай пить, или ко мне по скайпу з земляками разговаривать,  или, если дождемся, к Анатолию Павлыч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А кто это – Анатолий Павлыч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Ну, блин, дожили!.. Кому подарить этот берет?.. (Сорвал с головы, размахива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 Да с вами тут забудешь, как родную мать звать.  Пошел 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е р е т. Погоди, участковый! С минуты на минуту у меня сын должен род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 з у р а. А чего ж ты тут, а не там? Сейчас разрешают присутствовать при род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 е р е т. Нет уж! Я свое дело сделал, а Сонька сама разберется!.. Я потом… на шапочный разбор заявлюсь… Мое мне достанется – за это будьте спокойны!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в ожидании какого-то чуда. У всех хорошее настроен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ходит Матюшонок. Молча поставил перед Тузковым дипломат и уше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ту вдруг почудилось, что Сонька родила. Иначе откуда бы взялся тут детский крик? И не только одному Берету почудилось – вс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 е р е т. О! О!.. Слышите? Живет Кулага-а-а!.. Живет!.. (Передражнивая Макара). В крестителя душу мать! А, дед Макар? Живет, родная!.. Живет наша Кулага-а!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качают Бере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й Юрьевич Ткачё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v-tkachev@tut.by</w:t>
        </w:r>
      </w:hyperlink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32"/>
          <w:szCs w:val="32"/>
          <w:vertAlign w:val="subscript"/>
        </w:rPr>
        <w:t>2016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32"/>
          <w:szCs w:val="32"/>
          <w:vertAlign w:val="subscript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32"/>
          <w:szCs w:val="32"/>
          <w:vertAlign w:val="subscript"/>
        </w:rPr>
      </w:pPr>
      <w:r>
        <w:rPr>
          <w:rFonts w:cs="Times New Roman" w:ascii="Times New Roman" w:hAnsi="Times New Roman"/>
          <w:sz w:val="32"/>
          <w:szCs w:val="32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-tkachev@tut.b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40:00Z</dcterms:created>
  <dc:creator>Admin</dc:creator>
  <dc:description/>
  <dc:language>en-US</dc:language>
  <cp:lastModifiedBy>Санек</cp:lastModifiedBy>
  <dcterms:modified xsi:type="dcterms:W3CDTF">2016-03-25T05:40:00Z</dcterms:modified>
  <cp:revision>2</cp:revision>
  <dc:subject/>
  <dc:title/>
</cp:coreProperties>
</file>